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418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263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ИЙ ЭЛ РЕСПУБЛИК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РШАН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  <w:br/>
              <w:t>РЕСПУБЛИКИ МАРИЙ Э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Cs w:val="28"/>
        </w:rPr>
      </w:pPr>
      <w:r>
        <w:rPr>
          <w:szCs w:val="28"/>
        </w:rPr>
        <w:t xml:space="preserve">от 15 июля 2020 г. № 274 </w:t>
      </w:r>
      <w:r>
        <w:rPr>
          <w:szCs w:val="28"/>
          <w:u w:val="single"/>
        </w:rPr>
        <w:t xml:space="preserve">            </w:t>
      </w:r>
    </w:p>
    <w:p>
      <w:pPr>
        <w:pStyle w:val="Standard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становлении публичного сервитута на земельные участки, </w:t>
      </w:r>
    </w:p>
    <w:p>
      <w:pPr>
        <w:pStyle w:val="Standard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границах которых расположен объект газоснабжения</w:t>
      </w:r>
    </w:p>
    <w:p>
      <w:pPr>
        <w:pStyle w:val="Standard"/>
        <w:jc w:val="center"/>
        <w:rPr/>
      </w:pPr>
      <w:r>
        <w:rPr>
          <w:b/>
          <w:szCs w:val="28"/>
        </w:rPr>
        <w:t>наружный газопровод, протяженность – 52 м,</w:t>
      </w:r>
    </w:p>
    <w:p>
      <w:pPr>
        <w:pStyle w:val="Standard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дастровый номер: 12:06:7901003:77 </w:t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andard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ями 23,39.37 Земельного кодекса                   Российской Федерации от 25.10.2001 г. № 136-ФЗ, Постановлением Правительства РФ от 20.11.2000 N 878 «Об утверждении Правил охраны газораспределительных сетей», статьей 15 Федерального закона                          от 06.10.2003г. №131-ФЗ «Об общих принципах организации местного самоуправления в Российской Федерации», в целях обеспечения жизненных интересов населения, обеспечения сохранности газопровода и его технического обслуживания, рассмотрев ходатайство Государственного казенного учреждения Республики Марий Эл «Газовые сети», администрация Оршанского муниципального района Республики Марий Эл </w:t>
      </w:r>
    </w:p>
    <w:p>
      <w:pPr>
        <w:pStyle w:val="Standard"/>
        <w:jc w:val="center"/>
        <w:rPr>
          <w:b/>
          <w:b/>
          <w:szCs w:val="28"/>
        </w:rPr>
      </w:pPr>
      <w:r>
        <w:rPr>
          <w:szCs w:val="28"/>
        </w:rPr>
        <w:t>п о с т а н о в л я е т:</w:t>
      </w:r>
    </w:p>
    <w:p>
      <w:pPr>
        <w:pStyle w:val="Standard"/>
        <w:ind w:firstLine="709"/>
        <w:jc w:val="both"/>
        <w:rPr>
          <w:szCs w:val="28"/>
        </w:rPr>
      </w:pPr>
      <w:r>
        <w:rPr>
          <w:szCs w:val="28"/>
        </w:rPr>
        <w:t>1. Установить публичный сервитут в отношении земельных  участков согласно приложению №1 к настоящему постановлению для размещения линейных объектов системы газоснабжения, их неотъемлемых технологических частей: наружный газопровод, протяженность – 52 м, кадастровый номер: 12:06:7901003:77 (распоряжение Министерства государственного имущества Республики Марий Эл № 84 от 27.01.2016 г.).</w:t>
      </w:r>
    </w:p>
    <w:p>
      <w:pPr>
        <w:pStyle w:val="Standard"/>
        <w:ind w:firstLine="709"/>
        <w:jc w:val="both"/>
        <w:rPr/>
      </w:pPr>
      <w:r>
        <w:rPr>
          <w:szCs w:val="28"/>
        </w:rPr>
        <w:t>2. Утвердить границы публичного сервитута в соответствии                       с прилагаемой схемой расположения границ сервитута на кадастровом плане территории (приложение №2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Установить срок публичного сервитута -  49 (сорок девять) лет.  Считать публичный сервитут установленным с момента  внесения сведений  о нем в Единый государственный реестр недвижимости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Плата за публичный сервитут на основании п. 4 статьи 3.6.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       на заместителя главы администрации Оршанского муниципального района Стрельникову С.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Standard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ршанского</w:t>
      </w:r>
    </w:p>
    <w:p>
      <w:pPr>
        <w:pStyle w:val="Standard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А. Плотников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Оршанского муниципального района Республики Марий Эл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июля 2020 г. № 274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земельных участков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в границах которых расположен объект газоснабжения, с указанием кадастровых номеров (при их наличии), адресов и описания местоположения земельных участ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552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(при наличи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Адрес и описание местоположения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>земельного участ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6:7901003: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арий Эл, Оршанский район, с. Упша, ул. Советская, д. 11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06:7901003: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арий Эл, Оршанский район, с. Упш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Оршанского муниципального района Республики Марий Эл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14 июля 2020 г. № 274</w:t>
      </w:r>
    </w:p>
    <w:p>
      <w:pPr>
        <w:pStyle w:val="Normal"/>
        <w:spacing w:before="60" w:after="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" w:after="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МЕСТОПОЛОЖЕНИЯ ГРАНИЦ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ружный газопровод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, местоположение границ которого описано (далее - объект)</w:t>
      </w:r>
    </w:p>
    <w:tbl>
      <w:tblPr>
        <w:tblW w:w="10206" w:type="dxa"/>
        <w:jc w:val="left"/>
        <w:tblInd w:w="-572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08"/>
        <w:gridCol w:w="4745"/>
        <w:gridCol w:w="4053"/>
      </w:tblGrid>
      <w:tr>
        <w:trPr>
          <w:tblHeader w:val="true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объект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Марий Эл, Оршанский р-н, Упша с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бъекта ± величина погрешности определения площади (P ± ∆P), м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± 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характеристики объект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убличный сервитут - в целях размещения линейных объектов системы газоснабжения, их неотъемлемых технологических частей, являющихся объектами местного значения. срок публичного сервитута 49 ле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29"/>
        <w:gridCol w:w="1346"/>
        <w:gridCol w:w="1390"/>
        <w:gridCol w:w="2123"/>
        <w:gridCol w:w="2113"/>
        <w:gridCol w:w="1878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истема координат МСК12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, м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74.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7.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69.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2.7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61.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1.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59.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1.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37.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2.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29.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2.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29.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0.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29.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47.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37.5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47.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59.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46.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62.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46.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69.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47.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70.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48.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78.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6.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78.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7.6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78.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8.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74.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157.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59"/>
        <w:gridCol w:w="1264"/>
        <w:gridCol w:w="1264"/>
        <w:gridCol w:w="2112"/>
        <w:gridCol w:w="2206"/>
        <w:gridCol w:w="1974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характерных точек части границы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, м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2"/>
        <w:gridCol w:w="1010"/>
        <w:gridCol w:w="1010"/>
        <w:gridCol w:w="974"/>
        <w:gridCol w:w="974"/>
        <w:gridCol w:w="1633"/>
        <w:gridCol w:w="1799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истема координат МСК12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ные (уточненные) координаты, м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2"/>
        <w:gridCol w:w="1010"/>
        <w:gridCol w:w="1010"/>
        <w:gridCol w:w="974"/>
        <w:gridCol w:w="974"/>
        <w:gridCol w:w="1633"/>
        <w:gridCol w:w="1799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характерных точек части границы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ные (уточненные) координаты, м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раниц объек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478270" cy="6127750"/>
                  <wp:effectExtent l="0" t="0" r="0" b="0"/>
                  <wp:docPr id="2" name="f4d14cbe-eefc-49b4-b5a6-258a4edb55f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4d14cbe-eefc-49b4-b5a6-258a4edb55f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1000</w:t>
            </w:r>
            <w:bookmarkEnd w:id="0"/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89"/>
        <w:gridCol w:w="9297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KP_PLAN_USL_PAGE"/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3" name="f105abdb-81af-4e60-a488-0b91d00d5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105abdb-81af-4e60-a488-0b91d00d5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4" name="cb8bf364-7bcb-47f1-9952-b1dae583d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b8bf364-7bcb-47f1-9952-b1dae583d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писи номеров характерных точек границы объекта землеустройств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5" name="967eb8df-ccf7-490a-acf8-75ff06094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967eb8df-ccf7-490a-acf8-75ff06094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а объекта землеустройств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6" name="5acc6e3b-d4e4-4f9d-8602-bcf8e35e39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acc6e3b-d4e4-4f9d-8602-bcf8e35e39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а охранной зоны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7" name="fdd147b1-64ae-4b02-91d4-9b2844c46f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dd147b1-64ae-4b02-91d4-9b2844c46f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8" name="37f29920-c631-4479-b25b-c3be14604e7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7f29920-c631-4479-b25b-c3be14604e7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9" name="f1f6ca7c-544b-4e4a-ae1f-805c8498e1a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1f6ca7c-544b-4e4a-ae1f-805c8498e1a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а кадастрового квартал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10" name="e85961b9-dc94-45ff-ba27-2afc74de9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85961b9-dc94-45ff-ba27-2afc74de9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882"/>
        <w:gridCol w:w="5404"/>
      </w:tblGrid>
      <w:tr>
        <w:trPr/>
        <w:tc>
          <w:tcPr>
            <w:tcW w:w="488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__________________ Ахмедзянов Р. Р.</w:t>
            </w:r>
          </w:p>
        </w:tc>
        <w:tc>
          <w:tcPr>
            <w:tcW w:w="54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30 марта 2020 г.</w:t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35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56"/>
        <w:gridCol w:w="1357"/>
        <w:gridCol w:w="6722"/>
      </w:tblGrid>
      <w:tr>
        <w:trPr>
          <w:tblHeader w:val="true"/>
          <w:cantSplit w:val="true"/>
        </w:trPr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границы</w:t>
            </w:r>
          </w:p>
        </w:tc>
        <w:tc>
          <w:tcPr>
            <w:tcW w:w="6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охождения границы</w:t>
            </w:r>
          </w:p>
        </w:tc>
      </w:tr>
      <w:tr>
        <w:trPr>
          <w:tblHeader w:val="true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точ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точки</w:t>
            </w:r>
          </w:p>
        </w:tc>
        <w:tc>
          <w:tcPr>
            <w:tcW w:w="6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umberingSymbols">
    <w:name w:val="Numbering Symbol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/>
    <w:rPr/>
  </w:style>
  <w:style w:type="paragraph" w:styleId="Style14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1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6">
    <w:name w:val="Исполнители"/>
    <w:basedOn w:val="Standard"/>
    <w:next w:val="Standard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25:00Z</dcterms:created>
  <dc:creator>CHEPAIKIN</dc:creator>
  <dc:description/>
  <cp:keywords/>
  <dc:language>en-US</dc:language>
  <cp:lastModifiedBy>IRONMANN (AKA SHAMAN)</cp:lastModifiedBy>
  <cp:lastPrinted>2020-07-17T10:48:00Z</cp:lastPrinted>
  <dcterms:modified xsi:type="dcterms:W3CDTF">2020-07-17T08:02:00Z</dcterms:modified>
  <cp:revision>8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_dlc_DocId">
    <vt:lpwstr>XXJ7TYMEEKJ2-2605-371</vt:lpwstr>
  </property>
  <property fmtid="{D5CDD505-2E9C-101B-9397-08002B2CF9AE}" pid="7" name="_dlc_DocIdItemGuid">
    <vt:lpwstr>c157901d-ce2e-4d15-8f42-0db1d9c70465</vt:lpwstr>
  </property>
  <property fmtid="{D5CDD505-2E9C-101B-9397-08002B2CF9AE}" pid="8" name="_dlc_DocIdUrl">
    <vt:lpwstr>https://vip.gov.mari.ru/orshanka/_layouts/DocIdRedir.aspx?ID=XXJ7TYMEEKJ2-2605-371, XXJ7TYMEEKJ2-2605-371</vt:lpwstr>
  </property>
</Properties>
</file>